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1</w:t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FORMULÁŘ – KRYCÍ LIST NABÍDK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emboss/>
          <w:color w:val="808080"/>
        </w:rPr>
      </w:pPr>
      <w:r>
        <w:rPr>
          <w:emboss/>
          <w:color w:val="808080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Název zakázky: Intenzivní jazykové kurzy v zahraničí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CHAZE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obchodní firma nebo název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000000"/>
              </w:rPr>
              <w:t>Sídl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celá adresa včetně PSČ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Právní forma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Daňové 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ntaktní osoba (jméno, tel., email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Nabídková cena za služby celkem v Kč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 DPH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PH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četně DPH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(zaokrouhlit na celé koruny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87655</wp:posOffset>
          </wp:positionV>
          <wp:extent cx="5753100" cy="10096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37:00Z</dcterms:created>
  <dc:creator>Jaromír Hejl</dc:creator>
  <dc:description/>
  <cp:keywords/>
  <dc:language>en-US</dc:language>
  <cp:lastModifiedBy>Jaromír Hejl</cp:lastModifiedBy>
  <dcterms:modified xsi:type="dcterms:W3CDTF">2011-05-12T06:25:00Z</dcterms:modified>
  <cp:revision>8</cp:revision>
  <dc:subject/>
  <dc:title/>
</cp:coreProperties>
</file>